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, какое слово не употребляется в современном русском язы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                    лапти               ботин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2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2586990</wp:posOffset>
                </wp:positionH>
                <wp:positionV relativeFrom="paragraph">
                  <wp:posOffset>318135</wp:posOffset>
                </wp:positionV>
                <wp:extent cx="86360" cy="6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Укажи слово, в котором ударение поставлено неправи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воя               облегчить               красиве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, в каком словаре можно найти разъяснение лексического значения сл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фографическом ,     в толковом ,        в орфоэпичес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 многозначное сло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нис            кольцо         листоп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, в каком словосочетании имя прилагательное употреблено в переносном знач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взгляд ,        холодный чай,            холодная по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ажи слово, к которому можно подобрать омон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              батарея              топ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Укажи антоним к слову </w:t>
      </w:r>
      <w:r>
        <w:rPr>
          <w:rFonts w:cs="Times New Roman" w:ascii="Times New Roman" w:hAnsi="Times New Roman"/>
          <w:b/>
          <w:sz w:val="24"/>
          <w:szCs w:val="24"/>
        </w:rPr>
        <w:t>лож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ерный             ошибочный              прави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мысл какого фразеологизма можно объяснить с помощью слова </w:t>
      </w:r>
      <w:r>
        <w:rPr>
          <w:rFonts w:cs="Times New Roman" w:ascii="Times New Roman" w:hAnsi="Times New Roman"/>
          <w:b/>
          <w:sz w:val="24"/>
          <w:szCs w:val="24"/>
        </w:rPr>
        <w:t>ряд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 не дуть,                в двух шагах,               тютелька в тютель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кажи синоним к слову  </w:t>
      </w:r>
      <w:r>
        <w:rPr>
          <w:rFonts w:cs="Times New Roman" w:ascii="Times New Roman" w:hAnsi="Times New Roman"/>
          <w:b/>
          <w:sz w:val="24"/>
          <w:szCs w:val="24"/>
        </w:rPr>
        <w:t>храбр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сость                          пугливость                   смелость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каких ситуациях уместно употребление фразеологизма «ни пуха ни пера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02:00Z</dcterms:created>
  <dc:creator>Марина</dc:creator>
  <dc:description/>
  <dc:language>en-US</dc:language>
  <cp:lastModifiedBy>Марина</cp:lastModifiedBy>
  <dcterms:modified xsi:type="dcterms:W3CDTF">2017-10-03T18:02:00Z</dcterms:modified>
  <cp:revision>2</cp:revision>
  <dc:subject/>
  <dc:title/>
</cp:coreProperties>
</file>